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0" w:type="dxa"/>
        <w:tblLayout w:type="fixed"/>
        <w:tblCellMar>
          <w:top w:w="0" w:type="dxa"/>
          <w:left w:w="108" w:type="dxa"/>
          <w:bottom w:w="0" w:type="dxa"/>
          <w:right w:w="108" w:type="dxa"/>
        </w:tblCellMar>
      </w:tblPr>
      <w:tblGrid>
        <w:gridCol w:w="507"/>
        <w:gridCol w:w="718"/>
        <w:gridCol w:w="507"/>
        <w:gridCol w:w="507"/>
        <w:gridCol w:w="888"/>
        <w:gridCol w:w="711"/>
        <w:gridCol w:w="507"/>
        <w:gridCol w:w="1860"/>
        <w:gridCol w:w="881"/>
        <w:gridCol w:w="838"/>
        <w:gridCol w:w="718"/>
        <w:gridCol w:w="5"/>
        <w:gridCol w:w="1"/>
      </w:tblGrid>
      <w:tr>
        <w:trPr>
          <w:trHeight w:val="720" w:hRule="atLeast"/>
        </w:trPr>
        <w:tc>
          <w:tcPr>
            <w:tcW w:w="507" w:type="dxa"/>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40" w:type="dxa"/>
            <w:gridSpan w:val="10"/>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36"/>
                <w:u w:val="none"/>
                <w:lang w:eastAsia="zh-CN"/>
              </w:rPr>
            </w:pPr>
            <w:r>
              <w:rPr>
                <w:rFonts w:ascii="宋体" w:hAnsi="宋体" w:cs="宋体"/>
                <w:b/>
                <w:i w:val="false"/>
                <w:color w:val="000000"/>
                <w:sz w:val="36"/>
                <w:u w:val="none"/>
                <w:lang w:eastAsia="zh-CN"/>
              </w:rPr>
              <w:t>长安大学青年马克思主义者培养学校第四期高级骨干培训班毕业学员名单汇总</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b/>
                <w:i w:val="false"/>
                <w:i w:val="false"/>
                <w:color w:val="000000"/>
                <w:sz w:val="24"/>
                <w:u w:val="none"/>
                <w:lang w:eastAsia="zh-CN"/>
              </w:rPr>
            </w:pPr>
            <w:r>
              <w:rPr>
                <w:rFonts w:ascii="黑体" w:hAnsi="黑体" w:cs="黑体" w:eastAsia="黑体"/>
                <w:b/>
                <w:i w:val="false"/>
                <w:color w:val="000000"/>
                <w:sz w:val="24"/>
                <w:u w:val="none"/>
                <w:lang w:eastAsia="zh-CN"/>
              </w:rPr>
              <w:t>青马班级</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单位</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姓名</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性别</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学号</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政治面貌</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年级</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职务</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联系方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备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黑体" w:hAnsi="黑体" w:eastAsia="黑体" w:cs="黑体"/>
                <w:b/>
                <w:b/>
                <w:i w:val="false"/>
                <w:i w:val="false"/>
                <w:color w:val="000000"/>
                <w:sz w:val="24"/>
                <w:u w:val="none"/>
                <w:shd w:fill="FFFFFF" w:val="clear"/>
                <w:lang w:eastAsia="zh-CN"/>
              </w:rPr>
            </w:pPr>
            <w:r>
              <w:rPr>
                <w:rFonts w:ascii="黑体" w:hAnsi="黑体" w:cs="黑体" w:eastAsia="黑体"/>
                <w:b/>
                <w:i w:val="false"/>
                <w:color w:val="000000"/>
                <w:sz w:val="24"/>
                <w:u w:val="none"/>
                <w:shd w:fill="FFFFFF" w:val="clear"/>
                <w:lang w:eastAsia="zh-CN"/>
              </w:rPr>
              <w:t>学分</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刘亚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22020901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学生会主席助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52492645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ascii="宋体" w:hAnsi="宋体" w:cs="宋体"/>
                <w:b w:val="false"/>
                <w:i w:val="false"/>
                <w:color w:val="333399"/>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ascii="宋体" w:hAnsi="宋体" w:cs="宋体"/>
                <w:b w:val="false"/>
                <w:i w:val="false"/>
                <w:color w:val="333399"/>
                <w:sz w:val="22"/>
                <w:u w:val="none"/>
                <w:shd w:fill="FFFFFF" w:val="clear"/>
                <w:lang w:eastAsia="zh-CN"/>
              </w:rPr>
              <w:t>白冰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ascii="宋体" w:hAnsi="宋体" w:cs="宋体"/>
                <w:b w:val="false"/>
                <w:i w:val="false"/>
                <w:color w:val="333399"/>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eastAsia="宋体" w:cs="宋体" w:ascii="宋体" w:hAnsi="宋体"/>
                <w:b w:val="false"/>
                <w:i w:val="false"/>
                <w:color w:val="333399"/>
                <w:sz w:val="22"/>
                <w:u w:val="none"/>
                <w:shd w:fill="FFFFFF" w:val="clear"/>
                <w:lang w:eastAsia="zh-CN"/>
              </w:rPr>
              <w:t>24020903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ascii="宋体" w:hAnsi="宋体" w:cs="宋体"/>
                <w:b w:val="false"/>
                <w:i w:val="false"/>
                <w:color w:val="333399"/>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eastAsia="宋体" w:cs="宋体" w:ascii="宋体" w:hAnsi="宋体"/>
                <w:b w:val="false"/>
                <w:i w:val="false"/>
                <w:color w:val="333399"/>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ascii="宋体" w:hAnsi="宋体" w:cs="宋体"/>
                <w:b w:val="false"/>
                <w:i w:val="false"/>
                <w:color w:val="333399"/>
                <w:sz w:val="22"/>
                <w:u w:val="none"/>
                <w:shd w:fill="FFFFFF" w:val="clear"/>
                <w:lang w:eastAsia="zh-CN"/>
              </w:rPr>
              <w:t>校学生会体育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eastAsia="宋体" w:cs="宋体" w:ascii="宋体" w:hAnsi="宋体"/>
                <w:b w:val="false"/>
                <w:i w:val="false"/>
                <w:color w:val="333399"/>
                <w:sz w:val="22"/>
                <w:u w:val="none"/>
                <w:shd w:fill="FFFFFF" w:val="clear"/>
                <w:lang w:eastAsia="zh-CN"/>
              </w:rPr>
              <w:t>1872902439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ascii="宋体" w:hAnsi="宋体" w:cs="宋体"/>
                <w:b w:val="false"/>
                <w:i w:val="false"/>
                <w:color w:val="333399"/>
                <w:sz w:val="22"/>
                <w:u w:val="none"/>
                <w:shd w:fill="FFFFFF" w:val="clear"/>
                <w:lang w:eastAsia="zh-CN"/>
              </w:rPr>
              <w:t>信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333399"/>
                <w:sz w:val="22"/>
                <w:u w:val="none"/>
                <w:shd w:fill="FFFFFF" w:val="clear"/>
                <w:lang w:eastAsia="zh-CN"/>
              </w:rPr>
            </w:pPr>
            <w:r>
              <w:rPr>
                <w:rFonts w:eastAsia="宋体" w:cs="宋体" w:ascii="宋体" w:hAnsi="宋体"/>
                <w:b w:val="false"/>
                <w:i w:val="false"/>
                <w:color w:val="333399"/>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晨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11003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学生会秘书处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7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51001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学生会公关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6290391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崔  峥</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2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宣传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0298358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东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21003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学生会秘书处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107736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41001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7735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沈  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网络编辑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3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诗浩</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10901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生会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6482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贾璐维</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1090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团总支</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6489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体育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翱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4010901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体竞技分会副会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47436366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樊  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30902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委副书记，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1033574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闻婷</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30902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新闻中心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9198235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岳  雷</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70901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安促会主席兼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1918664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筑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康  雯</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41020902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女生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9191298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葛剑桥</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50901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916891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敏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0901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17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雷宏楠</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0904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团委副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19184812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段雨欣</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70902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副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19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杜  婧</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31001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大艺团副团长，电一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0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雯</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宣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671577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宇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会体育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64920834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晓萌</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61002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0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宫程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71001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76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晨春</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51001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外联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28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臧  楠</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3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球物理班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27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  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10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9261107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柴瑞英</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41001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092782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吴  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41001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9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任  洁</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1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28428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清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3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生会主席助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9191256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外语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韩晓加</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011001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生活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795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郜桐雨</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61002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15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鸿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7100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团委组织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82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  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1002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学生会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1148853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孙佳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71002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0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缪振磊</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21001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3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蒋  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41002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28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龚业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61001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65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天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51001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委实践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77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徐凡策</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21003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彩虹驿站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06331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邓一凡</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1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心理发展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296072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苟志贵</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09033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活动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9172682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一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赵  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609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09</w:t>
            </w:r>
            <w:r>
              <w:rPr>
                <w:rFonts w:ascii="宋体" w:hAnsi="宋体" w:cs="宋体"/>
                <w:b w:val="false"/>
                <w:i w:val="false"/>
                <w:color w:val="000000"/>
                <w:sz w:val="22"/>
                <w:u w:val="none"/>
                <w:shd w:fill="FFFFFF" w:val="clear"/>
                <w:lang w:eastAsia="zh-CN"/>
              </w:rPr>
              <w:t>级兼职辅导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2929407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孙长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31020904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学生会外联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152492117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何  青</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23010903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会副秘书长、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879286096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姚潇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81002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秘书处副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55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也静</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5100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学生会新闻网络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73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博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1001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学术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5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思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51002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2921685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金雨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1002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90296662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邵雅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61001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图管会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57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马旭攀</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11001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22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大艺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何永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71001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合唱团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32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邢梦洁</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2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服务总队秘书处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4041983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1001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爱心捐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2955256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元</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0903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组织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6290931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宋  鑫</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10903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志愿者服务队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77245756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冯蝶静</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40902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生会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197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颖</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20901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 xml:space="preserve"> </w:t>
            </w: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大艺团团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297168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郑坤隆</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30903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第二党支部副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2988957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智辉</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50903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团委组织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6454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成  晨</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21003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委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8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顾文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r>
              <w:rPr>
                <w:rFonts w:ascii="宋体" w:hAnsi="宋体" w:cs="宋体"/>
                <w:b w:val="false"/>
                <w:i w:val="false"/>
                <w:color w:val="000000"/>
                <w:sz w:val="22"/>
                <w:u w:val="none"/>
                <w:shd w:fill="FFFFFF" w:val="clear"/>
                <w:lang w:eastAsia="zh-CN"/>
              </w:rPr>
              <w:t>行管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27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高  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1100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r>
              <w:rPr>
                <w:rFonts w:ascii="宋体" w:hAnsi="宋体" w:cs="宋体"/>
                <w:b w:val="false"/>
                <w:i w:val="false"/>
                <w:color w:val="000000"/>
                <w:sz w:val="22"/>
                <w:u w:val="none"/>
                <w:shd w:fill="FFFFFF" w:val="clear"/>
                <w:lang w:eastAsia="zh-CN"/>
              </w:rPr>
              <w:t>思政班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16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吴晓磊</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4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菁</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1003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0292249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郄兵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11003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12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51003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工作助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78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兆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3100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03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温龙凤</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11002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8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马小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4100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习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39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倪福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51002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部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5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世瑞</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11006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院办公室助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299355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秀君</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61002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副班长、学生会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04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梁美林</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51002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博弈协会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0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05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秘书处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1071693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洁</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41001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年志愿者总队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14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41001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年志愿者总队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28981216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二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崔  晓</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0903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学生会女生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2920114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乔淑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110509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校学生会新闻网络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134743597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文传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张  旭</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23010902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大艺团团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589148550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致中</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91001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体育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73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51001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学术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90920101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韦  旭</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51002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宣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77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高一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510013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新闻网络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48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袁春潮</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09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新闻中心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64926285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影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70904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常务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70028818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0901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生活部副部长、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2990348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孙瑞妮</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60901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活动部副部长，学习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7720154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70901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志愿者服务队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525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金德志</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10902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大艺团团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239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20904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57181634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芦  鑫</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41003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宣传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13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振勃</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3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2908547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崔  峥</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2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学生会宣传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0298358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黄斌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1100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会公关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7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郁梦婷</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会秘书处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27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会泉</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1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5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尉天恒</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10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秘书处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15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朱诗慧</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21004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部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49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三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  威</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510014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69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李一楠</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27060901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校学生会公关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152492125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资源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刘云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10309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院团委办公室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35718542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任俊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1002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会体育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89197475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邓  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60901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课赛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1029996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国庆</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0907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彩虹驿站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4743577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舒婷</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50901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大艺团团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9284741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杜雪菲</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0901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09</w:t>
            </w:r>
            <w:r>
              <w:rPr>
                <w:rFonts w:ascii="宋体" w:hAnsi="宋体" w:cs="宋体"/>
                <w:b w:val="false"/>
                <w:i w:val="false"/>
                <w:color w:val="000000"/>
                <w:sz w:val="22"/>
                <w:u w:val="none"/>
                <w:shd w:fill="FFFFFF" w:val="clear"/>
                <w:lang w:eastAsia="zh-CN"/>
              </w:rPr>
              <w:t>级兼职辅导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68920063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加玉</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20902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2948411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11003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哲思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12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81001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文化艺术分会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1915875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胡学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21001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黄土地文化社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19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芋蓉</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61001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财务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61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大艺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熊艳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1002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大艺团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35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怡然</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100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8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余  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11001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组织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8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孙显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21001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生活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292501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天龙</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1002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科协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89188493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昕彤</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21002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级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5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田景林</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21001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24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海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51004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习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5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理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2021001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组织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07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外语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贾春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021001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8928042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外语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朱  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011002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心理发展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29930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外语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郝崇伶</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011001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新闻网络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41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银辉</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51002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42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欧长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71001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2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周俊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11004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工作助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55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田  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6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心协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78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亚楠</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1005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5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1005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级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29985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鹏飞</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1001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9141727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魏子尧</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11002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98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四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丹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41020901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理论学术分会副会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25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筑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曹杰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23010902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班长、社会实践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eastAsia="宋体" w:cs="宋体" w:ascii="宋体" w:hAnsi="宋体"/>
                <w:b w:val="false"/>
                <w:i w:val="false"/>
                <w:color w:val="0066CC"/>
                <w:sz w:val="22"/>
                <w:u w:val="none"/>
                <w:shd w:fill="FFFFFF" w:val="clear"/>
                <w:lang w:eastAsia="zh-CN"/>
              </w:rPr>
              <w:t>1582977672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66CC"/>
                <w:sz w:val="22"/>
                <w:u w:val="none"/>
                <w:shd w:fill="FFFFFF" w:val="clear"/>
                <w:lang w:eastAsia="zh-CN"/>
              </w:rPr>
            </w:pPr>
            <w:r>
              <w:rPr>
                <w:rFonts w:ascii="宋体" w:hAnsi="宋体" w:cs="宋体"/>
                <w:b w:val="false"/>
                <w:i w:val="false"/>
                <w:color w:val="0066CC"/>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王  京</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1030901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会学术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582970596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政治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俊利</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0902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办公室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7738853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闫雪松</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40905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文化艺术分会会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92948232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工机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威</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61001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支农志愿者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2937759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周  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21003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28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路  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4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项目监理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85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孙嘉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7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年志愿者服务总队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62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俊林</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31001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技术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59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沈沛鸿</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31001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公关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05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徐赛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80901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235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明月</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1001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928521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0907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宣传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9284758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  雯</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50901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学生会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773909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  怡</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0901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老师助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134753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孙晓婷</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0901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组织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9916205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茸茸</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809013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团委副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66924560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金  欣</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4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国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院大艺团舞蹈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7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伟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11001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会公关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0296519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谢方圆</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会综合服务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6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  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21003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675687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唐瑞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41001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2936277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  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61002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兼院组织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9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徐  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21003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3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赵  页</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51003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部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3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冲</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11002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29147969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于  晓</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71002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29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鹤凌</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21001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院团委组织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8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蔡  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81002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45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贺耀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21004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7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付  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1003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48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理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赵  喆</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20310013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理学院学生会宣传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5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理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曹  柯</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2021001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志愿服务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5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常振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51001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1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  冲</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1002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82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郭春妍</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1005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级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77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景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11001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73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  萌</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61002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服务队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15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周  熙</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81001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生会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5191591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金  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81001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生会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6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冯  婧</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60901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彩虹驿站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68928707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10902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51914359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五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云</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 xml:space="preserve">女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309014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办公室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263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卫  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28050903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建工学院团委副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357256432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李甜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eastAsia="宋体" w:cs="宋体" w:ascii="宋体" w:hAnsi="宋体"/>
                <w:b w:val="false"/>
                <w:i w:val="false"/>
                <w:color w:val="0000FF"/>
                <w:sz w:val="22"/>
                <w:u w:val="none"/>
                <w:shd w:fill="FFFFFF" w:val="clear"/>
                <w:lang w:eastAsia="zh-CN"/>
              </w:rPr>
              <w:t>24020902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eastAsia="宋体" w:cs="宋体" w:ascii="宋体" w:hAnsi="宋体"/>
                <w:b w:val="false"/>
                <w:i w:val="false"/>
                <w:color w:val="0000FF"/>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信息学院学生会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eastAsia="宋体" w:cs="宋体" w:ascii="宋体" w:hAnsi="宋体"/>
                <w:b w:val="false"/>
                <w:i w:val="false"/>
                <w:color w:val="0000FF"/>
                <w:sz w:val="22"/>
                <w:u w:val="none"/>
                <w:shd w:fill="FFFFFF" w:val="clear"/>
                <w:lang w:eastAsia="zh-CN"/>
              </w:rPr>
              <w:t>152492123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郑小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0902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宣传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92930940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魏梦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10901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体育分会会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6592039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瑶</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70901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生会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9199713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建凯</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60902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团委科教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2990869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维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0906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123784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来兴</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20902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生会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255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80901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会公关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99162027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吕蔡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709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团委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2988671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永端</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81002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部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94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孙盈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61001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工作助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2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学仕</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8100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文艺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99160125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顾益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71001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体育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795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庆玲</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41001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组织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10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琛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51003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委组织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5728072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07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社联公益实践分会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38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佳睿</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10902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生会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1181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马旭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61001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文艺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7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孟  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11005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习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4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9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大志团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03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高鹏云</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12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及体育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67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谭  达</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09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宣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928504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蓝  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61002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4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雍  鑫</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11002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团委组织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06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雷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21002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大志团副团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63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田  昊</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41002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  兼职辅导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78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胡道金</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41002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66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高  蓓</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31002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青协社区服务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4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杜京涛</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2100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青总公关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43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  瑛</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5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新闻中心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28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任静怡</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1001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采访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2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纵攀攀</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709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副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6502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付红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81002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绿环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8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马小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1003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秘书处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11482909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大艺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高宝庆</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20903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大艺团副团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6470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苏瑛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21002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生活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99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六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郑文斌</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1001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综合服务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85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干部</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钱之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25010901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校学生会办公室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599189209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ascii="宋体" w:hAnsi="宋体" w:cs="宋体"/>
                <w:b w:val="false"/>
                <w:i w:val="false"/>
                <w:color w:val="FF0000"/>
                <w:sz w:val="22"/>
                <w:u w:val="none"/>
                <w:shd w:fill="FFFFFF" w:val="clear"/>
                <w:lang w:eastAsia="zh-CN"/>
              </w:rPr>
              <w:t>工机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FF0000"/>
                <w:sz w:val="22"/>
                <w:u w:val="none"/>
                <w:shd w:fill="FFFFFF" w:val="clear"/>
                <w:lang w:eastAsia="zh-CN"/>
              </w:rPr>
            </w:pPr>
            <w:r>
              <w:rPr>
                <w:rFonts w:eastAsia="宋体" w:cs="宋体" w:ascii="宋体" w:hAnsi="宋体"/>
                <w:b w:val="false"/>
                <w:i w:val="false"/>
                <w:color w:val="FF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校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孙浩天</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eastAsia="宋体" w:cs="宋体" w:ascii="宋体" w:hAnsi="宋体"/>
                <w:b w:val="false"/>
                <w:i w:val="false"/>
                <w:color w:val="0000FF"/>
                <w:sz w:val="22"/>
                <w:u w:val="none"/>
                <w:shd w:fill="FFFFFF" w:val="clear"/>
                <w:lang w:eastAsia="zh-CN"/>
              </w:rPr>
              <w:t>23070902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eastAsia="宋体" w:cs="宋体" w:ascii="宋体" w:hAnsi="宋体"/>
                <w:b w:val="false"/>
                <w:i w:val="false"/>
                <w:color w:val="0000FF"/>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校学生会图管会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eastAsia="宋体" w:cs="宋体" w:ascii="宋体" w:hAnsi="宋体"/>
                <w:b w:val="false"/>
                <w:i w:val="false"/>
                <w:color w:val="0000FF"/>
                <w:sz w:val="22"/>
                <w:u w:val="none"/>
                <w:shd w:fill="FFFFFF" w:val="clear"/>
                <w:lang w:eastAsia="zh-CN"/>
              </w:rPr>
              <w:t>1399193062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FF"/>
                <w:sz w:val="22"/>
                <w:u w:val="none"/>
                <w:shd w:fill="FFFFFF" w:val="clear"/>
                <w:lang w:eastAsia="zh-CN"/>
              </w:rPr>
            </w:pPr>
            <w:r>
              <w:rPr>
                <w:rFonts w:ascii="宋体" w:hAnsi="宋体" w:cs="宋体"/>
                <w:b w:val="false"/>
                <w:i w:val="false"/>
                <w:color w:val="0000FF"/>
                <w:sz w:val="22"/>
                <w:u w:val="none"/>
                <w:shd w:fill="FFFFFF" w:val="clear"/>
                <w:lang w:eastAsia="zh-CN"/>
              </w:rPr>
              <w:t>经管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唐亚琴</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61002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学生会图管会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13457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0901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188536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武  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9090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0928564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  昆</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21003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委宣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1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贺  健</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07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8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朱晓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3100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21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永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61001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613729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朱未侠</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6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92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翟宇辉</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71001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科协科创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531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马  媛</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51001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部书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89283049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葛欣</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41002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4048484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子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1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05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71001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技术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9285197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姚  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51004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14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志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510023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57215267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杜青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61001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习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6100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贺九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11004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科协宣传网络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7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占猛</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1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委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5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凌  尧</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61001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新闻网络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70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电控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飞</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20610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55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七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外语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白  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011001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宣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89283866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创业团队负责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郭素芬</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40903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2914799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胡  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0901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阳光志愿服务团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48461230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森</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0901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183417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吴林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70901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科协办公室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6518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卢邦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0902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成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8917269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缑  富</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10902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11994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董  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6090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科协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293128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晓溪</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61002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心理发展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2998687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袁文圣</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7100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习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4920061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林均荣</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51004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宣传网络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2990874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高  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社会实践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1098207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于敬媛</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71001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挑战杯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79838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郝国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3100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调研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87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侯向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11005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组织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786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邹义莉</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3031004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社联干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52298955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祝明霞</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5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习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1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汤文硕</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100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r>
              <w:rPr>
                <w:rFonts w:ascii="宋体" w:hAnsi="宋体" w:cs="宋体"/>
                <w:b w:val="false"/>
                <w:i w:val="false"/>
                <w:color w:val="000000"/>
                <w:sz w:val="22"/>
                <w:u w:val="none"/>
                <w:shd w:fill="FFFFFF" w:val="clear"/>
                <w:lang w:eastAsia="zh-CN"/>
              </w:rPr>
              <w:t>法学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48822487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骆  宾</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71001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14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韦晓康</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21002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16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吴桂楠</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11001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习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6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周小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81001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r>
              <w:rPr>
                <w:rFonts w:ascii="宋体" w:hAnsi="宋体" w:cs="宋体"/>
                <w:b w:val="false"/>
                <w:i w:val="false"/>
                <w:color w:val="000000"/>
                <w:sz w:val="22"/>
                <w:u w:val="none"/>
                <w:shd w:fill="FFFFFF" w:val="clear"/>
                <w:lang w:eastAsia="zh-CN"/>
              </w:rPr>
              <w:t>公管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68920017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秋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81001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组织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99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杜宣逸</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3100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宣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910981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唐  泽</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71001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大志团外联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01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宏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21002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科协竞赛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1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高泽伟</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31002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办公室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0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周徐臣</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40902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科协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292541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宗智嵩</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61002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办公室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66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赵国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61001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群众</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服务队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00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松</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11002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心理发展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9285074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周  刚</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31002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4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明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1003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98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传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钟海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3061002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2934128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朱燕锦</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0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林俊州</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710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786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丹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41002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外部副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05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宝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310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科协办公室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4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谷宗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11003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班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68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揣  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1002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2914883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宋正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21001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6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程  利</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51001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调研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190485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华</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81002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项目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15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八班</w:t>
            </w:r>
          </w:p>
        </w:tc>
        <w:tc>
          <w:tcPr>
            <w:tcW w:w="718"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w:t>
            </w:r>
          </w:p>
        </w:tc>
        <w:tc>
          <w:tcPr>
            <w:tcW w:w="507"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董绍轩</w:t>
            </w:r>
          </w:p>
        </w:tc>
        <w:tc>
          <w:tcPr>
            <w:tcW w:w="507"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 xml:space="preserve"> </w:t>
            </w:r>
            <w:r>
              <w:rPr>
                <w:rFonts w:ascii="宋体" w:hAnsi="宋体" w:cs="宋体"/>
                <w:b w:val="false"/>
                <w:i w:val="false"/>
                <w:color w:val="000000"/>
                <w:sz w:val="22"/>
                <w:u w:val="none"/>
                <w:shd w:fill="FFFFFF" w:val="clear"/>
                <w:lang w:eastAsia="zh-CN"/>
              </w:rPr>
              <w:t xml:space="preserve">男 </w:t>
            </w:r>
          </w:p>
        </w:tc>
        <w:tc>
          <w:tcPr>
            <w:tcW w:w="888"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5100108</w:t>
            </w:r>
          </w:p>
        </w:tc>
        <w:tc>
          <w:tcPr>
            <w:tcW w:w="711"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新闻网络部干事</w:t>
            </w:r>
          </w:p>
        </w:tc>
        <w:tc>
          <w:tcPr>
            <w:tcW w:w="881"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194</w:t>
            </w:r>
          </w:p>
        </w:tc>
        <w:tc>
          <w:tcPr>
            <w:tcW w:w="838" w:type="dxa"/>
            <w:tcBorders>
              <w:top w:val="single" w:sz="4" w:space="0" w:color="000000"/>
              <w:left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董潇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80901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副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99283203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章金龙</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11001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r>
              <w:rPr>
                <w:rFonts w:ascii="宋体" w:hAnsi="宋体" w:cs="宋体"/>
                <w:b w:val="false"/>
                <w:i w:val="false"/>
                <w:color w:val="000000"/>
                <w:sz w:val="22"/>
                <w:u w:val="none"/>
                <w:shd w:fill="FFFFFF" w:val="clear"/>
                <w:lang w:eastAsia="zh-CN"/>
              </w:rPr>
              <w:t>思政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20247671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政治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文东</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081001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6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前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1004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929220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万民</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7100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副主席</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62926012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建垒</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51003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科协组织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04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少为</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11012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02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薛  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91001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团委副秘书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4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路  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41003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心理发展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1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赵  玲</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21005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心理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654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陈曦蕾</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41002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办室副主任</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909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钱剑龙</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61001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64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建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马  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8051002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团委办公室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79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理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茹  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203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体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56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资源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秀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7061001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学生会外联部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5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经管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晓龙</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3091001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9406379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理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潘  璐</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2021001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文体委员</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52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信息工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王  瑶</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4081002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68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杨维标</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61001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02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1</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机械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任柏合</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5041001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院科协部长</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9480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环工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倩</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9041003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263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9</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汽车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张  尧</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2031001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学新闻中心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005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外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巩晓猛</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3021001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团支书</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502997649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材料学院</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李  毅</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31051003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无</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291235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技骨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刘  卓</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1051002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中共预备党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课赛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398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路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4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九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科协</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马凌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男</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26031001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共青团员</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校科协宣传部干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1870087723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地测学院</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22"/>
                <w:u w:val="none"/>
                <w:shd w:fill="FFFFFF" w:val="clear"/>
                <w:lang w:eastAsia="zh-CN"/>
              </w:rPr>
              <w:t>8</w:t>
            </w:r>
          </w:p>
        </w:tc>
      </w:tr>
      <w:tr>
        <w:trPr>
          <w:trHeight w:val="285" w:hRule="atLeast"/>
        </w:trPr>
        <w:tc>
          <w:tcPr>
            <w:tcW w:w="8648" w:type="dxa"/>
            <w:gridSpan w:val="11"/>
            <w:vMerge w:val="restart"/>
            <w:tcBorders>
              <w:top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备注：</w:t>
            </w:r>
            <w:r>
              <w:rPr>
                <w:rFonts w:eastAsia="宋体" w:cs="宋体" w:ascii="宋体" w:hAnsi="宋体"/>
                <w:b w:val="false"/>
                <w:i w:val="false"/>
                <w:color w:val="000000"/>
                <w:sz w:val="22"/>
                <w:u w:val="none"/>
                <w:lang w:eastAsia="zh-CN"/>
              </w:rPr>
              <w:t>1</w:t>
            </w:r>
            <w:r>
              <w:rPr>
                <w:rFonts w:ascii="宋体" w:hAnsi="宋体" w:cs="宋体"/>
                <w:b w:val="false"/>
                <w:i w:val="false"/>
                <w:color w:val="000000"/>
                <w:sz w:val="22"/>
                <w:u w:val="none"/>
                <w:lang w:eastAsia="zh-CN"/>
              </w:rPr>
              <w:t>、长安大学青年马克思者培养学校开设专题报告、社会观察、红色教育、实践锻炼、志愿服务、交流研讨、课题研究、素质拓展和廉洁教育等</w:t>
            </w:r>
            <w:r>
              <w:rPr>
                <w:rFonts w:eastAsia="宋体" w:cs="宋体" w:ascii="宋体" w:hAnsi="宋体"/>
                <w:b w:val="false"/>
                <w:i w:val="false"/>
                <w:color w:val="000000"/>
                <w:sz w:val="22"/>
                <w:u w:val="none"/>
                <w:lang w:eastAsia="zh-CN"/>
              </w:rPr>
              <w:t>9</w:t>
            </w:r>
            <w:r>
              <w:rPr>
                <w:rFonts w:ascii="宋体" w:hAnsi="宋体" w:cs="宋体"/>
                <w:b w:val="false"/>
                <w:i w:val="false"/>
                <w:color w:val="000000"/>
                <w:sz w:val="22"/>
                <w:u w:val="none"/>
                <w:lang w:eastAsia="zh-CN"/>
              </w:rPr>
              <w:t>门选修课程及一个分类培养课程，一个自我总结两门必修课程，每门课程计</w:t>
            </w:r>
            <w:r>
              <w:rPr>
                <w:rFonts w:eastAsia="宋体" w:cs="宋体" w:ascii="宋体" w:hAnsi="宋体"/>
                <w:b w:val="false"/>
                <w:i w:val="false"/>
                <w:color w:val="000000"/>
                <w:sz w:val="22"/>
                <w:u w:val="none"/>
                <w:lang w:eastAsia="zh-CN"/>
              </w:rPr>
              <w:t>1</w:t>
            </w:r>
            <w:r>
              <w:rPr>
                <w:rFonts w:ascii="宋体" w:hAnsi="宋体" w:cs="宋体"/>
                <w:b w:val="false"/>
                <w:i w:val="false"/>
                <w:color w:val="000000"/>
                <w:sz w:val="22"/>
                <w:u w:val="none"/>
                <w:lang w:eastAsia="zh-CN"/>
              </w:rPr>
              <w:t>个学分，共计</w:t>
            </w:r>
            <w:r>
              <w:rPr>
                <w:rFonts w:eastAsia="宋体" w:cs="宋体" w:ascii="宋体" w:hAnsi="宋体"/>
                <w:b w:val="false"/>
                <w:i w:val="false"/>
                <w:color w:val="000000"/>
                <w:sz w:val="22"/>
                <w:u w:val="none"/>
                <w:lang w:eastAsia="zh-CN"/>
              </w:rPr>
              <w:t>11</w:t>
            </w:r>
            <w:r>
              <w:rPr>
                <w:rFonts w:ascii="宋体" w:hAnsi="宋体" w:cs="宋体"/>
                <w:b w:val="false"/>
                <w:i w:val="false"/>
                <w:color w:val="000000"/>
                <w:sz w:val="22"/>
                <w:u w:val="none"/>
                <w:lang w:eastAsia="zh-CN"/>
              </w:rPr>
              <w:t>学分，学员完成</w:t>
            </w:r>
            <w:r>
              <w:rPr>
                <w:rFonts w:eastAsia="宋体" w:cs="宋体" w:ascii="宋体" w:hAnsi="宋体"/>
                <w:b w:val="false"/>
                <w:i w:val="false"/>
                <w:color w:val="000000"/>
                <w:sz w:val="22"/>
                <w:u w:val="none"/>
                <w:lang w:eastAsia="zh-CN"/>
              </w:rPr>
              <w:t>8</w:t>
            </w:r>
            <w:r>
              <w:rPr>
                <w:rFonts w:ascii="宋体" w:hAnsi="宋体" w:cs="宋体"/>
                <w:b w:val="false"/>
                <w:i w:val="false"/>
                <w:color w:val="000000"/>
                <w:sz w:val="22"/>
                <w:u w:val="none"/>
                <w:lang w:eastAsia="zh-CN"/>
              </w:rPr>
              <w:t>学分即可结业，超出</w:t>
            </w:r>
            <w:r>
              <w:rPr>
                <w:rFonts w:eastAsia="宋体" w:cs="宋体" w:ascii="宋体" w:hAnsi="宋体"/>
                <w:b w:val="false"/>
                <w:i w:val="false"/>
                <w:color w:val="000000"/>
                <w:sz w:val="22"/>
                <w:u w:val="none"/>
                <w:lang w:eastAsia="zh-CN"/>
              </w:rPr>
              <w:t>10</w:t>
            </w:r>
            <w:r>
              <w:rPr>
                <w:rFonts w:ascii="宋体" w:hAnsi="宋体" w:cs="宋体"/>
                <w:b w:val="false"/>
                <w:i w:val="false"/>
                <w:color w:val="000000"/>
                <w:sz w:val="22"/>
                <w:u w:val="none"/>
                <w:lang w:eastAsia="zh-CN"/>
              </w:rPr>
              <w:t>学分评为优秀。</w:t>
            </w:r>
          </w:p>
        </w:tc>
      </w:tr>
      <w:tr>
        <w:trPr>
          <w:trHeight w:val="285" w:hRule="atLeast"/>
        </w:trPr>
        <w:tc>
          <w:tcPr>
            <w:tcW w:w="8648" w:type="dxa"/>
            <w:gridSpan w:val="11"/>
            <w:vMerge w:val="continue"/>
            <w:tcBorders>
              <w:top w:val="single" w:sz="4" w:space="0" w:color="000000"/>
            </w:tcBorders>
            <w:vAlign w:val="center"/>
          </w:tcPr>
          <w:p>
            <w:pPr>
              <w:pStyle w:val="Normal"/>
              <w:kinsoku w:val="true"/>
              <w:autoSpaceDE w:val="true"/>
              <w:snapToGrid w:val="false"/>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285" w:hRule="atLeast"/>
        </w:trPr>
        <w:tc>
          <w:tcPr>
            <w:tcW w:w="8648" w:type="dxa"/>
            <w:gridSpan w:val="11"/>
            <w:vMerge w:val="continue"/>
            <w:tcBorders>
              <w:top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285" w:hRule="atLeast"/>
        </w:trPr>
        <w:tc>
          <w:tcPr>
            <w:tcW w:w="8648" w:type="dxa"/>
            <w:gridSpan w:val="11"/>
            <w:vMerge w:val="continue"/>
            <w:tcBorders>
              <w:top w:val="single" w:sz="4" w:space="0" w:color="000000"/>
            </w:tcBorders>
            <w:vAlign w:val="center"/>
          </w:tcPr>
          <w:p>
            <w:pPr>
              <w:pStyle w:val="Normal"/>
              <w:kinsoku w:val="true"/>
              <w:autoSpaceDE w:val="true"/>
              <w:snapToGrid w:val="false"/>
              <w:textAlignment w:val="auto"/>
              <w:rPr>
                <w:sz w:val="21"/>
                <w:lang w:eastAsia="zh-CN"/>
              </w:rPr>
            </w:pPr>
            <w:r>
              <w:rPr>
                <w:sz w:val="21"/>
                <w:lang w:eastAsia="zh-CN"/>
              </w:rPr>
            </w:r>
          </w:p>
        </w:tc>
      </w:tr>
      <w:tr>
        <w:trPr>
          <w:trHeight w:val="285" w:hRule="atLeast"/>
        </w:trPr>
        <w:tc>
          <w:tcPr>
            <w:tcW w:w="8648" w:type="dxa"/>
            <w:gridSpan w:val="11"/>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w:t>
            </w:r>
            <w:r>
              <w:rPr>
                <w:rFonts w:ascii="宋体" w:hAnsi="宋体" w:cs="宋体"/>
                <w:b w:val="false"/>
                <w:i w:val="false"/>
                <w:color w:val="000000"/>
                <w:sz w:val="22"/>
                <w:u w:val="none"/>
                <w:lang w:eastAsia="zh-CN"/>
              </w:rPr>
              <w:t>、图中标红为总班干部、标蓝为班级班长</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0:26:27Z</dcterms:created>
  <dc:creator>Administrator</dc:creator>
  <dc:description/>
  <dc:language>en-US</dc:language>
  <cp:lastModifiedBy/>
  <dcterms:modified xsi:type="dcterms:W3CDTF">2012-09-28T08:27:17Z</dcterms:modified>
  <cp:revision>0</cp:revision>
  <dc:subject/>
  <dc:title>长安大学青年马克思主义者培养学校第四期高级骨干培训班毕业学员名单汇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